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sz w:val="28"/>
          <w:szCs w:val="28"/>
          <w:lang w:bidi="zxx"/>
        </w:rPr>
      </w:pPr>
      <w:r>
        <w:rPr>
          <w:rFonts w:cs="Tahoma" w:ascii="Arial" w:hAnsi="Arial"/>
          <w:sz w:val="28"/>
          <w:szCs w:val="28"/>
          <w:lang w:bidi="zxx"/>
        </w:rPr>
        <w:t>Präsentation der Pilotprojekte am FR / 6. Juni 2008</w:t>
      </w:r>
    </w:p>
    <w:p>
      <w:pPr>
        <w:pStyle w:val="Normal"/>
        <w:rPr>
          <w:rFonts w:ascii="Arial" w:hAnsi="Arial" w:cs="Tahoma"/>
          <w:sz w:val="28"/>
          <w:szCs w:val="28"/>
          <w:lang w:bidi="zxx"/>
        </w:rPr>
      </w:pPr>
      <w:r>
        <w:rPr>
          <w:rFonts w:cs="Tahoma" w:ascii="Arial" w:hAnsi="Arial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Präsentation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9.00</w:t>
      </w:r>
    </w:p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  <w:t>Stationsbetrieb: 10.15 bis 13.00</w:t>
      </w:r>
    </w:p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1.</w:t>
        <w:tab/>
        <w:t>Keller Eingangsbereich:</w:t>
        <w:tab/>
        <w:tab/>
        <w:t>Täglicher Wasserverbrauch</w:t>
        <w:tab/>
        <w:tab/>
        <w:tab/>
        <w:t>J.S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ab/>
        <w:t>Zusatzstation</w:t>
        <w:tab/>
        <w:tab/>
        <w:tab/>
        <w:t>Wasserverbrauch der Schule</w:t>
        <w:tab/>
        <w:tab/>
        <w:tab/>
        <w:t>JM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2.</w:t>
        <w:tab/>
        <w:t>Keller Vorschulklasse:</w:t>
        <w:tab/>
        <w:tab/>
        <w:t>Wassermusik- Wasser-Wellness</w:t>
        <w:tab/>
        <w:tab/>
        <w:tab/>
        <w:t>U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3.</w:t>
        <w:tab/>
        <w:t>Keller / Filmraum</w:t>
        <w:tab/>
        <w:tab/>
        <w:tab/>
        <w:t>Wasser: Ressource und Gefahr</w:t>
        <w:tab/>
        <w:tab/>
        <w:tab/>
        <w:t>Z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4.</w:t>
        <w:tab/>
        <w:t>Keller / Küche</w:t>
        <w:tab/>
        <w:tab/>
        <w:tab/>
        <w:t>Wasser in Lebensmitteln</w:t>
        <w:tab/>
        <w:tab/>
        <w:tab/>
        <w:tab/>
        <w:t>EG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5.</w:t>
        <w:tab/>
        <w:t>Konferenzzimmer</w:t>
        <w:tab/>
        <w:tab/>
        <w:tab/>
        <w:t>Mikroskop – geheimnisvolle Wesen</w:t>
        <w:tab/>
        <w:tab/>
        <w:t>GL</w:t>
      </w:r>
    </w:p>
    <w:p>
      <w:pPr>
        <w:pStyle w:val="Normal"/>
        <w:ind w:left="720" w:hanging="0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6.</w:t>
        <w:tab/>
        <w:t>3a</w:t>
        <w:tab/>
        <w:tab/>
        <w:tab/>
        <w:tab/>
        <w:tab/>
        <w:t>Bewegung und Körperkoordination</w:t>
        <w:tab/>
        <w:tab/>
        <w:t>B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7.</w:t>
        <w:tab/>
        <w:t>4a</w:t>
        <w:tab/>
        <w:tab/>
        <w:tab/>
        <w:tab/>
        <w:tab/>
        <w:t>Wasser in den Religionen</w:t>
        <w:tab/>
        <w:tab/>
        <w:tab/>
        <w:tab/>
        <w:t>TM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ab/>
        <w:t>Zusatzstation</w:t>
        <w:tab/>
        <w:tab/>
        <w:tab/>
        <w:t>Brunnen in Schwaz</w:t>
        <w:tab/>
        <w:tab/>
        <w:tab/>
        <w:tab/>
        <w:t xml:space="preserve">           HD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ab/>
        <w:t>Zusatzstation</w:t>
        <w:tab/>
        <w:tab/>
        <w:tab/>
        <w:t>Wasserbar</w:t>
        <w:tab/>
        <w:tab/>
        <w:tab/>
        <w:tab/>
        <w:tab/>
        <w:tab/>
        <w:t>PS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8.</w:t>
        <w:tab/>
        <w:t>1. Klasse</w:t>
        <w:tab/>
        <w:tab/>
        <w:tab/>
        <w:tab/>
        <w:t>Entspannung</w:t>
        <w:tab/>
        <w:tab/>
        <w:tab/>
        <w:tab/>
        <w:tab/>
        <w:tab/>
        <w:t>B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9.</w:t>
        <w:tab/>
        <w:t>2. Klasse</w:t>
        <w:tab/>
        <w:tab/>
        <w:tab/>
        <w:tab/>
        <w:t>Wasserhaushalt unseres Körpers</w:t>
        <w:tab/>
        <w:tab/>
        <w:t>EV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ab/>
        <w:t>Zusatzstation</w:t>
        <w:tab/>
        <w:tab/>
        <w:tab/>
        <w:t xml:space="preserve">Der Mensch besteht zu 62 % aus Wasser        Z/D 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ab/>
        <w:t>Zusatzstation</w:t>
        <w:tab/>
        <w:tab/>
        <w:tab/>
        <w:t>Wasserhaushalt der Erde</w:t>
        <w:tab/>
        <w:tab/>
        <w:tab/>
        <w:t xml:space="preserve">          KP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10.</w:t>
        <w:tab/>
        <w:t>3b</w:t>
        <w:tab/>
        <w:tab/>
        <w:tab/>
        <w:tab/>
        <w:tab/>
        <w:t>Experimente mit Wasser</w:t>
        <w:tab/>
        <w:tab/>
        <w:tab/>
        <w:tab/>
        <w:t>B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ind w:left="720" w:hanging="0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  <w:gridCol w:w="809"/>
      </w:tblGrid>
      <w:tr>
        <w:trPr>
          <w:tblHeader w:val="true"/>
        </w:trPr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Zeit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Eingang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V-Klasse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Filmraum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Küche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Konferenzz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a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a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b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10.00-10.15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ropfi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olk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Flo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Hüpferl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Apfel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Erdbeer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Kirsch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omat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Glas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Fisch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10.15-10.3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i/>
                <w:i/>
                <w:iCs/>
                <w:sz w:val="20"/>
                <w:lang w:bidi="zxx"/>
              </w:rPr>
            </w:pPr>
            <w:r>
              <w:rPr>
                <w:rFonts w:cs="Tahoma"/>
                <w:i/>
                <w:iCs/>
                <w:sz w:val="20"/>
                <w:lang w:bidi="zxx"/>
              </w:rPr>
              <w:t>Paus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i/>
                <w:i/>
                <w:iCs/>
                <w:sz w:val="20"/>
                <w:lang w:bidi="zxx"/>
              </w:rPr>
            </w:pPr>
            <w:r>
              <w:rPr>
                <w:rFonts w:cs="Tahoma"/>
                <w:i/>
                <w:iCs/>
                <w:sz w:val="20"/>
                <w:lang w:bidi="zxx"/>
              </w:rPr>
              <w:t>Paus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i/>
                <w:i/>
                <w:iCs/>
                <w:sz w:val="20"/>
                <w:lang w:bidi="zxx"/>
              </w:rPr>
            </w:pPr>
            <w:r>
              <w:rPr>
                <w:rFonts w:cs="Tahoma"/>
                <w:i/>
                <w:iCs/>
                <w:sz w:val="20"/>
                <w:lang w:bidi="zxx"/>
              </w:rPr>
              <w:t>Paus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i/>
                <w:i/>
                <w:iCs/>
                <w:sz w:val="20"/>
                <w:lang w:bidi="zxx"/>
              </w:rPr>
            </w:pPr>
            <w:r>
              <w:rPr>
                <w:rFonts w:cs="Tahoma"/>
                <w:i/>
                <w:iCs/>
                <w:sz w:val="20"/>
                <w:lang w:bidi="zxx"/>
              </w:rPr>
              <w:t>Paus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i/>
                <w:i/>
                <w:iCs/>
                <w:sz w:val="20"/>
                <w:lang w:bidi="zxx"/>
              </w:rPr>
            </w:pPr>
            <w:r>
              <w:rPr>
                <w:rFonts w:cs="Tahoma"/>
                <w:i/>
                <w:iCs/>
                <w:sz w:val="20"/>
                <w:lang w:bidi="zxx"/>
              </w:rPr>
              <w:t>Paus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i/>
                <w:i/>
                <w:iCs/>
                <w:sz w:val="20"/>
                <w:lang w:bidi="zxx"/>
              </w:rPr>
            </w:pPr>
            <w:r>
              <w:rPr>
                <w:rFonts w:cs="Tahoma"/>
                <w:i/>
                <w:iCs/>
                <w:sz w:val="20"/>
                <w:lang w:bidi="zxx"/>
              </w:rPr>
              <w:t>Paus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i/>
                <w:i/>
                <w:iCs/>
                <w:sz w:val="20"/>
                <w:lang w:bidi="zxx"/>
              </w:rPr>
            </w:pPr>
            <w:r>
              <w:rPr>
                <w:rFonts w:cs="Tahoma"/>
                <w:i/>
                <w:iCs/>
                <w:sz w:val="20"/>
                <w:lang w:bidi="zxx"/>
              </w:rPr>
              <w:t>Paus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i/>
                <w:i/>
                <w:iCs/>
                <w:sz w:val="20"/>
                <w:lang w:bidi="zxx"/>
              </w:rPr>
            </w:pPr>
            <w:r>
              <w:rPr>
                <w:rFonts w:cs="Tahoma"/>
                <w:i/>
                <w:iCs/>
                <w:sz w:val="20"/>
                <w:lang w:bidi="zxx"/>
              </w:rPr>
              <w:t>Paus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i/>
                <w:i/>
                <w:iCs/>
                <w:sz w:val="20"/>
                <w:lang w:bidi="zxx"/>
              </w:rPr>
            </w:pPr>
            <w:r>
              <w:rPr>
                <w:rFonts w:cs="Tahoma"/>
                <w:i/>
                <w:iCs/>
                <w:sz w:val="20"/>
                <w:lang w:bidi="zxx"/>
              </w:rPr>
              <w:t>Pause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i/>
                <w:i/>
                <w:iCs/>
                <w:sz w:val="20"/>
                <w:lang w:bidi="zxx"/>
              </w:rPr>
            </w:pPr>
            <w:r>
              <w:rPr>
                <w:rFonts w:cs="Tahoma"/>
                <w:i/>
                <w:iCs/>
                <w:sz w:val="20"/>
                <w:lang w:bidi="zxx"/>
              </w:rPr>
              <w:t>Pause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10.30-10.45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Fisc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ropfi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olk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Flo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Hüpferl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Apfel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Erdbeer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Kirsch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omate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Glas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10.45-11.0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Glas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Fisc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ropfi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olk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Flo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Hüpferl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Apfel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Erdbeer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Kirsche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omate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11.00-11.15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omat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Glas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Fisc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ropfi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olk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Flo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Hüpferl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Apfel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Erdbeere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Kirsche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11.15-11.3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Kirsch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omat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Glas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Fisc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ropfi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olk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Flo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Hüpferl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Apfel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Erdbeere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11.30-11.45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Erdbeer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Kirsch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omat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Glas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Fisc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ropfi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olk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Flo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Hüpferl.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Apfel</w:t>
            </w:r>
          </w:p>
        </w:tc>
      </w:tr>
      <w:tr>
        <w:trPr>
          <w:trHeight w:val="324" w:hRule="atLeast"/>
        </w:trPr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11.45-12.0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Apfel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Erdbeer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Kirsch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omat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Glas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Fisc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ropfi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olk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Floh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Hüpferl.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12.00-12.15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Hüpferl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Apfel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Erdbeer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Kirsch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omat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Glas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Fisc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ropfi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olke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Floh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12.15-12.3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Flo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Hüpferl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Apfel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Erdbeer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Kirsch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omat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Glas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Fisc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ropfi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olke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12.30-12.45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olk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Flo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Hüpferl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Apfel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Erdbeer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Kirsch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omat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Glas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Fisch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ropfi</w:t>
            </w:r>
          </w:p>
        </w:tc>
      </w:tr>
      <w:tr>
        <w:trPr/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12.45-13.0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ropfi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olk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Floh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Hüpferl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Apfel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Erdbeer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Kirsch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omate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-Glas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Fis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de-DE" w:bidi="zxx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10:00Z</dcterms:created>
  <dc:creator>- -</dc:creator>
  <dc:description/>
  <cp:keywords/>
  <dc:language>en-US</dc:language>
  <cp:lastModifiedBy>coschina</cp:lastModifiedBy>
  <cp:lastPrinted>2113-01-01T00:00:00Z</cp:lastPrinted>
  <dcterms:modified xsi:type="dcterms:W3CDTF">2008-07-14T10:10:00Z</dcterms:modified>
  <cp:revision>2</cp:revision>
  <dc:subject/>
  <dc:title>Präsentation der Pilotprojekte am FR / 6</dc:title>
</cp:coreProperties>
</file>